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5476"/>
        <w:gridCol w:w="1681"/>
        <w:gridCol w:w="1765"/>
      </w:tblGrid>
      <w:tr>
        <w:trPr>
          <w:trHeight w:val="306" w:hRule="atLeast"/>
        </w:trPr>
        <w:tc>
          <w:tcPr>
            <w:tcW w:w="150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7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8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76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>
          <w:trHeight w:val="290" w:hRule="atLeast"/>
        </w:trPr>
        <w:tc>
          <w:tcPr>
            <w:tcW w:w="150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47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3003</w:t>
            </w:r>
          </w:p>
        </w:tc>
        <w:tc>
          <w:tcPr>
            <w:tcW w:w="168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6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90" w:hRule="atLeast"/>
        </w:trPr>
        <w:tc>
          <w:tcPr>
            <w:tcW w:w="150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47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DVANCE BIOPROCESS ENGINEER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68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6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634"/>
        <w:gridCol w:w="7802"/>
        <w:gridCol w:w="1080"/>
        <w:gridCol w:w="720"/>
      </w:tblGrid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rickling Biological Contractors and Rotary Biological contractors with neat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 on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t>Host cell mutations. (2 mark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t>Volumetric mass transfer coefficient. (2 mark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t>Multimer and its types. (2 mark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t>Transgenic animals. (2 marks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 </w:t>
            </w:r>
            <w:r>
              <w:rPr/>
              <w:t>Plasmids and their significance. (2 marks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the Animal cell culture and its bioreactor considera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Monoclonal antibodies? Explain the Hybridoma Technolog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and detail the products of animal cell cultur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plant and the animal cell with neat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guidelines for choosing host vector syste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on plasmid design to avoid process proble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on Plasmid Structural instability, Genetic instability and segregational loss of plasmid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plain the industrial utilization of mixed cultur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2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mixed culture? Explain the various biological waste water treatment processes with neat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0:01:00Z</dcterms:created>
  <dc:creator>Ku</dc:creator>
  <dc:description/>
  <cp:keywords/>
  <dc:language>en-US</dc:language>
  <cp:lastModifiedBy>coe</cp:lastModifiedBy>
  <cp:lastPrinted>2016-09-21T22:18:00Z</cp:lastPrinted>
  <dcterms:modified xsi:type="dcterms:W3CDTF">2016-12-13T05:55:00Z</dcterms:modified>
  <cp:revision>11</cp:revision>
  <dc:subject/>
  <dc:title/>
</cp:coreProperties>
</file>